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11.png" ContentType="image/png"/>
  <Override PartName="/word/media/image7.pct" ContentType="image/x-pict"/>
  <Override PartName="/word/media/image6.png" ContentType="image/png"/>
  <Override PartName="/word/media/image17.pct" ContentType="image/x-pict"/>
  <Override PartName="/word/media/image13.png" ContentType="image/png"/>
  <Override PartName="/word/media/image8.png" ContentType="image/png"/>
  <Override PartName="/word/media/image20.pct" ContentType="image/x-pict"/>
  <Override PartName="/word/media/image19.png" ContentType="image/png"/>
  <Override PartName="/word/media/image18.png" ContentType="image/png"/>
  <Override PartName="/word/media/image15.pct" ContentType="image/x-pict"/>
  <Override PartName="/word/media/image16.png" ContentType="image/png"/>
  <Override PartName="/word/media/image14.png" ContentType="image/png"/>
  <Override PartName="/word/media/image1.pct" ContentType="image/x-pict"/>
  <Override PartName="/word/media/image2.pct" ContentType="image/x-pict"/>
  <Override PartName="/word/media/image10.png" ContentType="image/png"/>
  <Override PartName="/word/media/image3.png" ContentType="image/png"/>
  <Override PartName="/word/media/image4.pct" ContentType="image/x-pict"/>
  <Override PartName="/word/media/image12.png" ContentType="image/png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  <w:highlight w:val="cyan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MEDA 135 Clinical Procedures I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Updated in 2009.  new outline not scanned ye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3555" cy="541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230" r="-182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541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4825" cy="1613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2" t="-769" r="-182" b="-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43700" cy="1041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MEDA 135L Clinical Procedures I Lab  (2000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Updated in 2009.  new outline not scanned ye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19900" cy="547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6" t="-231" r="-186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45300" cy="7594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5" t="-167" r="-18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759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91300" cy="1016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EDA 136 Medical Laboratory Procedures  (199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920" cy="5356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6" t="-225" r="-17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535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65900" cy="825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EDA 136L Medical Laboratory Procedures La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1650" cy="5107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8" t="-238" r="-178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510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77000" cy="1054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EDA 141 Phlebotomy Techniques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61100" cy="157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45200" cy="149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EDA 141L Phlebotomy Techniques Practicum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07100" cy="863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1155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EDA 145  Understanding Human Diseases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Updated in 2009.  new outline not scanned ye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7365" cy="2588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9" t="-472" r="-17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285" cy="892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EDA 150 Pharmacology for Medical Assistants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6095" cy="15405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1" t="-758" r="-171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4825" cy="1358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MEDA 210L Clinical Externship  (2003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977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97600" cy="3835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4" t="-330" r="-204" b="-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ng"/><Relationship Id="rId8" Type="http://schemas.openxmlformats.org/officeDocument/2006/relationships/image" Target="media/image7.pct"/><Relationship Id="rId9" Type="http://schemas.openxmlformats.org/officeDocument/2006/relationships/image" Target="media/image8.png"/><Relationship Id="rId10" Type="http://schemas.openxmlformats.org/officeDocument/2006/relationships/image" Target="media/image9.pct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ct"/><Relationship Id="rId17" Type="http://schemas.openxmlformats.org/officeDocument/2006/relationships/image" Target="media/image16.png"/><Relationship Id="rId18" Type="http://schemas.openxmlformats.org/officeDocument/2006/relationships/image" Target="media/image17.pct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ct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13:00Z</dcterms:created>
  <dc:creator>Sara McKinnon</dc:creator>
  <dc:description/>
  <dc:language>en-US</dc:language>
  <cp:lastModifiedBy>Sara McKinnon</cp:lastModifiedBy>
  <dcterms:modified xsi:type="dcterms:W3CDTF">2009-10-25T02:17:00Z</dcterms:modified>
  <cp:revision>2</cp:revision>
  <dc:subject/>
  <dc:title>MEDA 135 Clinical Procedures I  (1998)</dc:title>
</cp:coreProperties>
</file>